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юджетной и налоговой полит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«Город Ивангород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18 год и на плановый пери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 и 202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планировании  бюджетной и налоговой политики МО «Город Ивангород» на 2018 - 2020 годы необходимо учитывать, что кризисные явления в мировой экономике, которые взяли начало в предыдущие годы, будут иметь продолжение в следующем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 бюджета МО «Город Ивангород» на 2018 - 2020 годы  разрабатывался  с учетом требований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ако реальное положение дел  говорит о том, что расходные обязательства муниципального образования не обеспечены налогами, налоговыми доходами и дотациями на выравнивание бюджетной обеспеченности в необходимом объе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, для выполнения в полном объеме полномочий муниципального образования «Город Ивангород  Кингисеппского муниципального района Ленинградской области »  в соответствии с Федеральным законом № 131-ФЗ «Об общих принципах организации местного самоуправления в Российской Федерации» требуется в соответствии с заявками к бюджету </w:t>
      </w:r>
      <w:r>
        <w:rPr>
          <w:b/>
        </w:rPr>
        <w:t>134,9 миллионов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ко в соответствии с Бюджетным кодексом муниципальные образования на уровне поселений получают доходы, недостаточные для исполнений полномочий в соответствии с Федеральным законом № 131-ФЗ, что может привести к разрушению бюджетной инфраструк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действующим законодательством в муниципальном образовании «Город Ивангород» утверждены ставки налога на имущество физических лиц, которые являются максимальны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тавки земельного налога  также утверждены до максимальных значе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18 году дотации на выравнивание бюджетной обеспеченности из бюджетов других уровней в общей сумме уменьшаются на  </w:t>
      </w:r>
      <w:r>
        <w:rPr>
          <w:b/>
        </w:rPr>
        <w:t>712,7 тысяч рублей</w:t>
      </w:r>
      <w:r>
        <w:rPr/>
        <w:t xml:space="preserve"> по сравнению с уровнем 2017 года. При этом дотация областного бюджета возрастает на 1 303,7 тысяч рублей,а дотация районного бюджета снижается на 2 016,4 тысяч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этому общая  сумма доходов на 2018 год в размере </w:t>
      </w:r>
      <w:r>
        <w:rPr>
          <w:b/>
        </w:rPr>
        <w:t>89 316,6 тысяч рублей</w:t>
      </w:r>
      <w:r>
        <w:rPr/>
        <w:t xml:space="preserve"> (без учета целевых средств) недостаточна для того, чтобы  выполнить вопросы местного значения в полном объеме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 на 2018-2020 годы сформирован с  профицитом, т.е. доходы больше расходов в связи с тем, что планируется не привлечение , а возврат кредитных ресур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источниках финансирования дефицита на 2018 - 2020 годы запланирован возврат бюджетного кредита в сумме </w:t>
      </w:r>
      <w:r>
        <w:rPr>
          <w:b/>
        </w:rPr>
        <w:t>1 000 тысяч рублей</w:t>
      </w:r>
      <w:r>
        <w:rPr/>
        <w:t xml:space="preserve">  ежегодно в соответствии с графиком возвра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аким образом, при общей сумме заявок к проекту бюджета в размере 134,9 миллионов рублей расходы планируются в размере </w:t>
      </w:r>
      <w:r>
        <w:rPr>
          <w:b/>
        </w:rPr>
        <w:t>88 316,6 тысяч рублей</w:t>
      </w:r>
      <w:r>
        <w:rPr/>
        <w:t xml:space="preserve"> (без учета целевых средств 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меты органов местного самоуправления (Совета депутатов и Администрации)  в результате экономии сведены к минимуму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01.01.2018 для расчета заработной платы работникам муниципальных бюджетных учреждений (Служба заказчика, ФОК, ИКДЦ) применяется   расчетная величина в размере 9 185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жностные оклады работников органов местного самоуправления увеличиваются с 01.01.2018 на 4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28:00Z</dcterms:created>
  <dc:creator>Komfin10</dc:creator>
  <dc:description/>
  <cp:keywords/>
  <dc:language>en-US</dc:language>
  <cp:lastModifiedBy>Komfin10</cp:lastModifiedBy>
  <cp:lastPrinted>2012-11-15T11:30:00Z</cp:lastPrinted>
  <dcterms:modified xsi:type="dcterms:W3CDTF">2017-11-14T12:52:00Z</dcterms:modified>
  <cp:revision>16</cp:revision>
  <dc:subject/>
  <dc:title>ОСНОВНЫЕ  НАПРАВЛЕНИЯ</dc:title>
</cp:coreProperties>
</file>